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협업_-_간부일정관리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Collaboration – </w:t>
      </w:r>
      <w:bookmarkEnd w:id="0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Leader Schedule Management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verview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Leader Schedule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anages the leader schedule information and provides a function to explor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hedu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etails per day/week/mont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Leader Schedule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ims to ma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ge the leader schedule information and also provid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unction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f registering, modifying, deleting, inquiring and inquiring lists of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eader schedule informatio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M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onthly leader schedul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list inquiry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nquire information defined as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leader schedul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monthly and display the results on the scree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W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eekly leader schedul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list inquiry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nquire information defined as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leader schedul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weekly and display the results on the scree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③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aily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leader schedul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list inquiry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nquire information defined as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leader schedul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daily and display the results on the scree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④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L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eader schedul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registr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register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leader schedul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form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and inquire the result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⑤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L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eader schedul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modific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modify the already registered items of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leader schedul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formatio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⑥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L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eader schedul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Dele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delete the already registered items of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leader schedul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formatio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⑦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L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eader schedul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detail inquiry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nquire the already registered items of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leader schedul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formatio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7"/>
        <w:gridCol w:w="7718"/>
        <w:gridCol w:w="1681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rget source name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s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7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op.smt.lsm.web.EgovLeaderSchdulController.java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controlle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class for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Leader Schedule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7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op.smt.lsm.service.EgovLeaderSchdulService.java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 Interfac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Leader Schedule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Impl</w:t>
            </w:r>
          </w:p>
        </w:tc>
        <w:tc>
          <w:tcPr>
            <w:tcW w:w="7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op.smt.lsm.service.impl.EgovLeaderSchdulServiceImpl.java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ervice implementation class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Leader Schedule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O</w:t>
            </w:r>
          </w:p>
        </w:tc>
        <w:tc>
          <w:tcPr>
            <w:tcW w:w="7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op.smt.lsm.service.impl.LeaderSchdulDAO.java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Data handling class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Leader Schedule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</w:t>
            </w:r>
          </w:p>
        </w:tc>
        <w:tc>
          <w:tcPr>
            <w:tcW w:w="7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op.smt.lsm.service.Emplyr.java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 class for user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</w:t>
            </w:r>
          </w:p>
        </w:tc>
        <w:tc>
          <w:tcPr>
            <w:tcW w:w="7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op.smt.lsm.service.LeaderSchdul.java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Model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class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Leader Schedule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O</w:t>
            </w:r>
          </w:p>
        </w:tc>
        <w:tc>
          <w:tcPr>
            <w:tcW w:w="7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op.smt.lsm.service.EmplyrVO.java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VO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lass for user class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O</w:t>
            </w:r>
          </w:p>
        </w:tc>
        <w:tc>
          <w:tcPr>
            <w:tcW w:w="7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op.smt.lsm.service.LeaderSchdulVO.java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VO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class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Leader Schedule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op/smt/lsm/EgovEmplyrList.jsp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page for user list inquiry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op/smt/lsm/EgovEmplyrListPopup.jsp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page for user popup list inquiry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op/smt/lsm/EgovLeaderSchdulList.jsp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page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leader schedul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list inquiry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op/smt/lsm/EgovLeaderSchdulMonthList.jsp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page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monthly leader schedul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list inquiry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op/smt/lsm/EgovLeaderSchdulWeekList.jsp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page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weekly leader schedul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list inquiry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op/smt/lsm/EgovLeaderSchdulDailyList.jsp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page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daily leader schedul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list inquiry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op/smt/lsm/EgovLeaderSchdulRegist.jsp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page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leader schedule registration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op/smt/lsm/EgovLeaderSchdulUpdt.jsp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page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leader schedul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ifcation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op/smt/lsm/EgovLeaderSchdulDetail.jsp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page for registered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leader schedul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inquiry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XML</w:t>
            </w:r>
          </w:p>
        </w:tc>
        <w:tc>
          <w:tcPr>
            <w:tcW w:w="7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egovframework/sqlmap/com/cop/smt/lsm/EgovLeaderSchdul_SQL_*.xml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Leader Schedule Management QUERY XML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lass Diagram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30035" cy="7459980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035" cy="745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Tabl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3"/>
        <w:gridCol w:w="2383"/>
        <w:gridCol w:w="6120"/>
      </w:tblGrid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able name 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(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English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</w:t>
            </w:r>
          </w:p>
        </w:tc>
      </w:tr>
      <w:tr>
        <w:trPr/>
        <w:tc>
          <w:tcPr>
            <w:tcW w:w="20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leader schedul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formation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TNLEADERSCHDUL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efines and manages the property information for the management of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leader schedul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formation.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d_generation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D Generation</w:t>
      </w:r>
      <w:bookmarkEnd w:id="1"/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order to us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D Generation Servi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add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LEADER_SCHDUL_I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MTECOPSEQ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the 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quen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to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ab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SERT INTO COMTECOPSEQ VALUES('LEADER_SCHDUL_ID','0'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Related Screen and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xecution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Manual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월별_간부일정_목록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onthly leader schedule list inquiry</w:t>
      </w:r>
      <w:bookmarkEnd w:id="2"/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3"/>
        <w:gridCol w:w="4057"/>
        <w:gridCol w:w="2364"/>
        <w:gridCol w:w="3532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cop/smt/lsm/usr/selectLeaderSchdulMonthList.do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LeaderSchdulMonthList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LeaderSchdulDAO.selectLeaderSchdulLis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e search conditions are schedule classification, year, month and lead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31305" cy="5972175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305" cy="597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quir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trieve lists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eader schedule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ck d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: 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o register a new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eader schedu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click a date on the top to move to the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leader schedule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registr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lick cont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ve to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leader schedule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tail inqui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" w:name="주별_간부일정_목록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W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ekly leader schedule list inquiry</w:t>
      </w:r>
      <w:bookmarkEnd w:id="3"/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0"/>
        <w:gridCol w:w="4137"/>
        <w:gridCol w:w="2298"/>
        <w:gridCol w:w="3521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cop/smt/lsm/us</w:t>
            </w:r>
            <w:r>
              <w:rPr>
                <w:rFonts w:ascii="굴림;Gulim" w:hAnsi="굴림;Gulim" w:cs="굴림;Gulim" w:eastAsia="굴림;Gulim"/>
                <w:kern w:val="0"/>
                <w:szCs w:val="20"/>
              </w:rPr>
              <w:t>당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/selectLeaderSchdulWeekList.do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LeaderSchdulWeekList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LeaderSchdulDAO.selectLeaderSchdulLis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e search conditions are schedule classification, year, month, week and lead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33210" cy="5667375"/>
            <wp:effectExtent l="0" t="0" r="0" b="0"/>
            <wp:docPr id="4" name="그림 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3210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quir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trieve lists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eader schedule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ck d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: 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o register a new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eader schedu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click a date on the top to move to the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leader schedule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registr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lick cont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ve to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leader schedule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tail inqui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4" w:name="일별_간부일정_목록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aily leader schedule list inquiry</w:t>
      </w:r>
      <w:bookmarkEnd w:id="4"/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4"/>
        <w:gridCol w:w="4033"/>
        <w:gridCol w:w="2305"/>
        <w:gridCol w:w="3604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cop/smt/lsm/usr/selectLeaderSchdulDailyList.do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LeaderSchdulDailyList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LeaderSchdulDAO.selectLeaderSchdulLis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e search conditions are schedule classification, year, month, day and lead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28765" cy="2197735"/>
            <wp:effectExtent l="0" t="0" r="0" b="0"/>
            <wp:docPr id="6" name="그림 6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6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qui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trie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lists of leader schedule</w:t>
        <w:br/>
        <w:t xml:space="preserve">Click content: move to the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 xml:space="preserve">leader schedule detail inquir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5" w:name="간부일정_등록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Leader Schedule </w:t>
      </w:r>
      <w:bookmarkEnd w:id="5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gistration</w:t>
      </w:r>
    </w:p>
    <w:tbl>
      <w:tblPr>
        <w:tblW w:w="1039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3873"/>
        <w:gridCol w:w="1875"/>
        <w:gridCol w:w="3852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gister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cop/smt/lsm/mng/addLeaderSchdul.do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sertLeaderSchdul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LeaderSchdulDAO.insertLeaderSchdul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nter and register the property information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leader schedule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30670" cy="2943225"/>
            <wp:effectExtent l="0" t="0" r="0" b="0"/>
            <wp:docPr id="8" name="그림 8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그림 8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67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a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o register a new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eader schedu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enter a property for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leader schedu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press the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ve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leader schedule list inquir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f No Repetition is selected in the Repetition field, do not define the repetition period for day/time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</w: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896100" cy="487045"/>
            <wp:effectExtent l="0" t="0" r="0" b="0"/>
            <wp:docPr id="9" name="그림 9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그림 9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4" r="-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f Every Day, Every Week and Every Month is selected, define the repetition period for day/ti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860540" cy="487045"/>
            <wp:effectExtent l="0" t="0" r="0" b="0"/>
            <wp:docPr id="10" name="그림 10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그림 10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4" r="-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054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6" w:name="간부일정_수정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Leader Schedule </w:t>
      </w:r>
      <w:bookmarkEnd w:id="6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odification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6"/>
        <w:gridCol w:w="4038"/>
        <w:gridCol w:w="1955"/>
        <w:gridCol w:w="3877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ify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cop/smt/lsm/mng/modifyLeaderSchdul.do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pdateLeaderSchdul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LeaderSchdulDAO.updateLeaderSchdul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Chang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store the property information of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leader schedule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703060" cy="3040380"/>
            <wp:effectExtent l="0" t="0" r="0" b="0"/>
            <wp:docPr id="12" name="그림 12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그림 12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3060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a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dify the already registere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opert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f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leader schedu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then press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v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  <w:t xml:space="preserve">List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leader schedule list inquir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7" w:name="간부일정_상세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Leader schedule </w:t>
      </w:r>
      <w:bookmarkEnd w:id="7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tail inquiry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8"/>
        <w:gridCol w:w="4054"/>
        <w:gridCol w:w="1917"/>
        <w:gridCol w:w="3877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quire details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cop/smt/lsm/usr/selectLeaderSchdul.do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LeaderSchdul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LeaderSchdulDAO.selectLeaderSchdul”</w:t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elete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cop/smt/lsm/mng/deleteLeaderSchdul.do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LeaderSchdul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LeaderSchdulDAO.deleteLeaderSchdul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quire the property information of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leader schedule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32575" cy="2933065"/>
            <wp:effectExtent l="0" t="0" r="0" b="0"/>
            <wp:docPr id="14" name="그림 14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그림 14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257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Modif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dify the already registere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opert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f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leader schedu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then press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odify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o move to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eader schedu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odification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le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lete the already register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leader schedule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leader schedule list inquir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CharChar6">
    <w:name w:val=" Char Char6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CharChar5">
    <w:name w:val=" Char Char5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CharChar4">
    <w:name w:val=" Char Char4"/>
    <w:basedOn w:val="Style11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CharChar3">
    <w:name w:val=" Char Char3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HTMLAcronym">
    <w:name w:val="HTML Acronym"/>
    <w:basedOn w:val="Style11"/>
    <w:qFormat/>
    <w:rPr/>
  </w:style>
  <w:style w:type="character" w:styleId="Kw1">
    <w:name w:val="kw1"/>
    <w:basedOn w:val="Style11"/>
    <w:qFormat/>
    <w:rPr/>
  </w:style>
  <w:style w:type="character" w:styleId="Br0">
    <w:name w:val="br0"/>
    <w:basedOn w:val="Style11"/>
    <w:qFormat/>
    <w:rPr/>
  </w:style>
  <w:style w:type="character" w:styleId="St0">
    <w:name w:val="st0"/>
    <w:basedOn w:val="Style11"/>
    <w:qFormat/>
    <w:rPr/>
  </w:style>
  <w:style w:type="character" w:styleId="Sy0">
    <w:name w:val="sy0"/>
    <w:basedOn w:val="Style11"/>
    <w:qFormat/>
    <w:rPr/>
  </w:style>
  <w:style w:type="character" w:styleId="CharChar2">
    <w:name w:val=" Char Char2"/>
    <w:basedOn w:val="Style11"/>
    <w:qFormat/>
    <w:rPr>
      <w:rFonts w:ascii="맑은 고딕" w:hAnsi="맑은 고딕" w:eastAsia="맑은 고딕" w:cs="Times New Roman"/>
      <w:sz w:val="18"/>
      <w:szCs w:val="18"/>
    </w:rPr>
  </w:style>
  <w:style w:type="character" w:styleId="CharChar1">
    <w:name w:val=" Char Char1"/>
    <w:basedOn w:val="Style11"/>
    <w:qFormat/>
    <w:rPr>
      <w:kern w:val="2"/>
      <w:szCs w:val="22"/>
    </w:rPr>
  </w:style>
  <w:style w:type="character" w:styleId="CharChar">
    <w:name w:val=" Char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3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govframe.org/wiki/lib/exe/detail.php?id=egovframework%3A&#44036;&#48512;&#51068;&#51221;&#44288;&#47532;&amp;media=egovframework:com:cop:smt:lsm:cdd_&#44036;&#48512;&#51068;&#51221;&#44288;&#47532;.pn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govframe.org/wiki/lib/exe/detail.php?id=egovframework%3A&#44036;&#48512;&#51068;&#51221;&#44288;&#47532;&amp;media=egovframework:com:cop:smt:lsm:&#50900;&#48324;&#51068;&#51221;.png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govframe.org/wiki/lib/exe/detail.php?id=egovframework%3A&#44036;&#48512;&#51068;&#51221;&#44288;&#47532;&amp;media=egovframework:com:cop:smt:lsm:&#51452;&#48324;&#51068;&#51221;.png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govframe.org/wiki/lib/exe/detail.php?id=egovframework%3A&#44036;&#48512;&#51068;&#51221;&#44288;&#47532;&amp;media=egovframework:com:cop:smt:lsm:&#51068;&#48324;&#51068;&#51221;.png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egovframe.org/wiki/lib/exe/detail.php?id=egovframework%3A&#44036;&#48512;&#51068;&#51221;&#44288;&#47532;&amp;media=egovframework:com:cop:smt:lsm:&#44036;&#48512;&#51068;&#51221;&#44288;&#47532;&#46321;&#47197;.png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www.egovframe.org/wiki/lib/exe/detail.php?id=egovframework%3A&#44036;&#48512;&#51068;&#51221;&#44288;&#47532;&amp;media=egovframework:com:cop:smt:lsm:&#48152;&#48373;&#50630;&#51020;.png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www.egovframe.org/wiki/lib/exe/detail.php?id=egovframework%3A&#44036;&#48512;&#51068;&#51221;&#44288;&#47532;&amp;media=egovframework:com:cop:smt:lsm:&#47588;&#51068;&#48152;&#48373;.png" TargetMode="External"/><Relationship Id="rId16" Type="http://schemas.openxmlformats.org/officeDocument/2006/relationships/image" Target="media/image8.png"/><Relationship Id="rId17" Type="http://schemas.openxmlformats.org/officeDocument/2006/relationships/hyperlink" Target="http://www.egovframe.org/wiki/lib/exe/detail.php?id=egovframework%3A&#44036;&#48512;&#51068;&#51221;&#44288;&#47532;&amp;media=egovframework:com:cop:smt:lsm:6.&#44036;&#48512;&#51068;&#51221;&#49688;&#51221;.png" TargetMode="External"/><Relationship Id="rId18" Type="http://schemas.openxmlformats.org/officeDocument/2006/relationships/image" Target="media/image9.png"/><Relationship Id="rId19" Type="http://schemas.openxmlformats.org/officeDocument/2006/relationships/hyperlink" Target="http://www.egovframe.org/wiki/lib/exe/detail.php?id=egovframework%3A&#44036;&#48512;&#51068;&#51221;&#44288;&#47532;&amp;media=egovframework:com:cop:smt:lsm:4.&#44036;&#48512;&#51068;&#51221;&#49345;&#49464;&#48372;&#44592;.png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11:00Z</dcterms:created>
  <dc:creator>catholic</dc:creator>
  <dc:description/>
  <cp:keywords/>
  <dc:language>en-US</dc:language>
  <cp:lastModifiedBy>BSH</cp:lastModifiedBy>
  <dcterms:modified xsi:type="dcterms:W3CDTF">2012-04-09T05:15:00Z</dcterms:modified>
  <cp:revision>6</cp:revision>
  <dc:subject/>
  <dc:title/>
</cp:coreProperties>
</file>